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info 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qRw8QKIJi6XvPn7h1ZUUCo59ec8crPUOvs0/PqxRu5GJPAPkElVsW/cj2I5Dq6f9C2QMbyk
M58QXWYzYTCVlFc1ZDiEn50hDrZdRbQOkgNoF1OvYYbufS0TBSRXqDZzPEB/x1iiCtgEh3tV
J7I1A35Zj2/FqZgWffAsMfnmLSkZHJAZEGCCKXNJFJ+rU59Rc0u1LlWfZPPH9XoYuQZfNzgn
B8fEeIRv8FV/xxAJkA</vt:lpwstr>
  </property>
  <property fmtid="{D5CDD505-2E9C-101B-9397-08002B2CF9AE}" pid="3" name="_2015_ms_pID_7253431">
    <vt:lpwstr>BnanGRxC7AL1/jEg8vRrbG425F/nhyc8AiTkWxRwJGYeVZ10OQKxb/
cQinA3NC9nSQ2UQRX9+SBZGNBBdbgnk/b2F4RHUcXwE16Glmrcxx7kLVNiTFWHgDTYAixi70
qLMXepeR3VUfyDqyjO7kUMgI6IECssMmDG7rDfWY5Gswscd7MWzDxInbVBirVdXzk+9p05kT
gqkmCD6QYXvYr7H87d3PnSFoAG/RTKvU5tMA</vt:lpwstr>
  </property>
  <property fmtid="{D5CDD505-2E9C-101B-9397-08002B2CF9AE}" pid="4" name="_2015_ms_pID_7253431_00">
    <vt:lpwstr>_2015_ms_pID_7253431</vt:lpwstr>
  </property>
  <property fmtid="{D5CDD505-2E9C-101B-9397-08002B2CF9AE}" pid="5" name="_2015_ms_pID_7253432">
    <vt:lpwstr>58fwXARdMHgGQK7wZQD1IE10M9WWDnqLRrGw
AlCNWaOPQJOjbLRtzhSiZmHhxz8uamJtPOqEMQnPQX9p2wqpx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